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6600"/>
          <w:sz w:val="28"/>
        </w:rPr>
        <w:t>3</w:t>
      </w:r>
      <w:r>
        <w:rPr>
          <w:color w:val="FF6600"/>
          <w:sz w:val="28"/>
          <w:vertAlign w:val="superscript"/>
        </w:rPr>
        <w:t>rd</w:t>
      </w:r>
      <w:r>
        <w:rPr>
          <w:color w:val="FF66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__Amber Jones____________ Date 9/19/11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_ park rapids enterprise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</w:t>
      </w:r>
      <w:r>
        <w:rPr/>
        <w:t xml:space="preserve"> </w:t>
      </w:r>
      <w:r>
        <w:rPr>
          <w:sz w:val="20"/>
        </w:rPr>
        <w:t>http://www.parkrapidsenterprise.com/event/article/id/29779/_____________Date (of Article)__Sept 17,2011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Group seeks help for area’s homeless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Sarah Smith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/>
        <w:t xml:space="preserve">© 2011 </w:t>
      </w:r>
      <w:hyperlink r:id="rId2">
        <w:r>
          <w:rPr>
            <w:rStyle w:val="InternetLink"/>
            <w:b/>
            <w:bCs/>
          </w:rPr>
          <w:t>Forum Communications Co.</w:t>
        </w:r>
      </w:hyperlink>
      <w:r>
        <w:rPr/>
        <w:t xml:space="preserve"> 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221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ching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Bemidji recently rousted a homeless encampment, evicting three; the issue of long-term homelessness is being tackled by a local agency reaching out to others in the reg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ope is that the homeless population will not become one of squatters or tent citi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ahube Community Council, Inc., has applied for a $594,000 grant in Family Homeless Prevention and Assistance Program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Funding for 2012-13 to serve the homeless population.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10 percent increase over the 2009-11 biennium monies awarded by FHPAP,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grant aims to “provide supportive services for up to 2,097 households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umcom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02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9T17:02:00Z</dcterms:modified>
  <cp:revision>2</cp:revision>
  <dc:subject/>
  <dc:title>Main Idea</dc:title>
</cp:coreProperties>
</file>